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mer's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ald M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st Computer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field, Oregon 97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RODUCTION . . . . . . . . . .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YSTEM REQUIREMENTS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ACK UP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ARTING &amp; ENDING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NITORS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KEYING IN NUMBERS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RRECTING NUMBERS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VERSE POLISH NOTATION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S. . . . . . . . . . . .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ingle Register . . . . . . .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ual Register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in Calculation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UNCTIONS. . . . . . . . . . . . 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neral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gical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mory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ore . . . . 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all. . . . . . . . . . . . 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ithmetic. . . . . . . . . . 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mory Display. . . . . . . . 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lear Memory. . . . . . . . . 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ACK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sh. . . . . . . . . . . . . 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p . . . . . . . . . . . . . 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lear Stack . . . . . . . . . 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ACK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otate Stack. . . . . . . . .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wap X &amp; Y. .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CALCULATIONS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ANGES . . . . . . . . . . . . . 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RRORS MESSAGES. . . . . . . . . 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FORMAT &amp; RANGE. . . . . . 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ING . . . . . . . . . . . 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'S COMPLEMENT . . . . . . . . . 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RRORS . . . . . . . . . . . . . 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MPTS. . . . . . . . . . . . . 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grammer's Calculator is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rograms, Calculator and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itial screen the fir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s the calculator program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Conversion program scre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unction key (F10).</w:t>
        <w:tab/>
        <w:t xml:space="preserve">This key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oggle between the two program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between programs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eave is frozen at the poi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(F10).  This allows you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 where you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lculator Program is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Polish Notation calculat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displays on screen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registers, six memory regis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play register; there by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to write down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s when making complex calc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.  In addition to the general fun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s found on most calculators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mer's Calculator has six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s (and, or, not, etc.).</w:t>
        <w:tab/>
        <w:t xml:space="preserve">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general calculations may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6 digits in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sion Program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and efficient way to conver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decimal, hexadecimal, bina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l.  Numbers up to 20 bits binar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and the two's complemen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on numbers up to 15 b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grammer's Calculator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minimum requirements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BM Pers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28K ra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BA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fore working with the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copy the program o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save the Master Disk in a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.  You may copy Programmer's Calc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 onto a hard disk for rapid acces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disk you may need for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program is copyrighted and s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for personal g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ly prohibited.  Becaus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rked under the concept of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the program for distrib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.  If you find this program to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o you the author recommends a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.  Further versions ma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f there is suffici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put the program on a fres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format the new disk using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n the IBM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rocedure Single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. Insert Master Disk in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. Type: copy PC.EX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. Read prompt, remove Master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sert Backup disk and 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rocedure Dual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. Insert Master Disk in Drive 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sert Backup Disk in 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. Type: copy PC.EX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e program safely copie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Disk in a safe place fo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r backup is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RTING &amp;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run the program place a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n it and type PC. 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seconds the opening scre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Once the program is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or screen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initial screen.  If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the program does not start,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disk out.  The Master Disk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C.EXE (Programmers Calculato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.EXE (General Calculator), PCMANUA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gram manual), and MANUAL.BAT (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copy of the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end the program and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grammer's Calculator will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color/graphics card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card.  During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the program checks for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installed and runs accordingly.  I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are installed the program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/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ING I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l numbers entered into th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ppear in the double boxe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Numbers:  Key in the number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ritten but do not include the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will aligned on the left hand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splay, and may be up to 16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including the decimal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Enter the Number 1,345,776.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 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45776.732     1,345,776.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Numbers:  To enter a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key in the number as abov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4.  A minus sign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Enter the number -1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 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.4 (F4)      -1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F4 again and the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positive.  The key (F4)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between positive and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fore continuing to the next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tab key (|&lt;-) and the bac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&lt;--).  These keys will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and display registers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RRECTING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digit:  If, during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long number, you ent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incorrectly, you may cor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 Press (^) and the (Del) key sim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eously and the last digit enter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leted.  By repeating the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ay delete as many digi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f you entered 12,456.3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t to enter 1,245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 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2456.3</w:t>
        <w:tab/>
        <w:t xml:space="preserve">       12,45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)(Del)        12,4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)(Del)        12,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)(Del)        1,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63</w:t>
        <w:tab/>
        <w:t xml:space="preserve">       1,245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numbers:  To delete the entir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Backspace key (&lt;--). This cl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in the display and po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(see Stack Operations). 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number just enter the number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You typed 239 but meant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eystroke     Display</w:t>
        <w:tab/>
        <w:t xml:space="preserve"> St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39</w:t>
        <w:tab/>
        <w:t xml:space="preserve">     239</w:t>
        <w:tab/>
        <w:t xml:space="preserve">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&lt;)</w:t>
        <w:tab/>
        <w:t xml:space="preserve">     0. </w:t>
        <w:tab/>
        <w:t xml:space="preserve">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239</w:t>
        <w:tab/>
        <w:t xml:space="preserve">     .239</w:t>
        <w:tab/>
        <w:t xml:space="preserve">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VERSE POLISH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mers Calculator uses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sh Notation (RPN) logic in the cal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on of numbers.  RPN is a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method for long calculatio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ake some getting used to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o the logic.  If you hav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ed with a RPN calculator,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carefully to take  full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the power of the calculator.</w:t>
        <w:tab/>
        <w:t xml:space="preserve">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used used RPN logic on other cal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ors, this system will be very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order for a calculator o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calculations it must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t is working on.  In genera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ace is called memory.</w:t>
        <w:tab/>
        <w:t xml:space="preserve">The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divides the memo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.  Each register will hold on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number.  Programmer's Calculat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registers displayed on the screen (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4 stack, 1 display).  All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(add, subtract, square ro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) involve the display registe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boxed register under the stack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, or the display regis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one of the memory register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1 register [S1].  Functions tha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register alone are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 single regist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e require the us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are referred to as dua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ngle Regist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ingle register function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n the display register as inp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ion.  The result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n the display register, and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gisters are effected.</w:t>
        <w:tab/>
        <w:t xml:space="preserve">An exampl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egister function is th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function described in entering neg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e numbers.  Other single register fun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s include square root, square,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logical no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gister functions ar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.</w:t>
        <w:tab/>
        <w:t xml:space="preserve">   Enter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.</w:t>
        <w:tab/>
        <w:t xml:space="preserve">   Pressing the appropri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ake the square root of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eystroke</w:t>
        <w:tab/>
        <w:t xml:space="preserve">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25</w:t>
        <w:tab/>
        <w:t xml:space="preserve">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F3)</w:t>
        <w:tab/>
        <w:t xml:space="preserve">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ual Regist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ual register function make us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.  One register is alw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register the other regi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stack 1 register or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sters.  Most of th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on the calculator (add, subtra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wo numbers.  RPN logic calcul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s use the stack as a temporary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e of th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RPN logic the two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the calculator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ration is performed.</w:t>
        <w:tab/>
        <w:t xml:space="preserve">This will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kward a first, but a little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llustrate the power of the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the calculator to differ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 between the two numbers the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is pressed after the first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In effect the (&lt;-')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numbers on the stack wher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in temporary storage until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To add 22 +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. type 22</w:t>
        <w:tab/>
        <w:t xml:space="preserve">   fir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. press (&lt;-')  22 is pushed 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. type 15</w:t>
        <w:tab/>
        <w:t xml:space="preserve">   seco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. press (+)    perform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Display   St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2</w:t>
        <w:tab/>
        <w:t xml:space="preserve">      22 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         22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5</w:t>
        <w:tab/>
        <w:t xml:space="preserve">      15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+)</w:t>
        <w:tab/>
        <w:t xml:space="preserve">      27 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 you can see by the exampl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as temporarily stored i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it was needed. 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for the storage of numb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results of calculation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feature of RPN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fore continuing to the next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tab key (|&lt;-) and the bac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&lt;--).  These keys will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and display registers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previous example you wil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 had the value of 22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in stack 1 after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We can make use of the 2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register instead of overwr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g it with 15.</w:t>
        <w:tab/>
        <w:t xml:space="preserve">By pressing the (+)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entering 15 th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d to 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Double the number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Display   St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2</w:t>
        <w:tab/>
        <w:t xml:space="preserve">     22 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        22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+)</w:t>
        <w:tab/>
        <w:t xml:space="preserve">     44 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out the following calculation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on to chain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.  22 x 25  = 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.  20 - 15 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.  20 / 4  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4.  5^3</w:t>
        <w:tab/>
        <w:t xml:space="preserve">  =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5.  5^1/3  = 1.7099759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hain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ong operations using multipl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erformed easily using RPN logic.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are broken down into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register operations and the 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te result of each operation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tack where it cam be comb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other operations.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allows up to four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to be stored i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result of an operation o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s in the display regist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may then be used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function or pushed on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ter combined with other number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calculation with the resul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alculation and another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enter the next number and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ion.  When you ente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he result of the first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utomatically pushed form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nto the stack 1 regis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have the result of the first cal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on in stack 1 register an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display registe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calculation press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Calculate the equation (22 + 5) 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alculation of any equ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perform the operation in the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level of parenthesis first, Then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y to the outer levels of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. type 22</w:t>
        <w:tab/>
        <w:t xml:space="preserve">   fi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. press (&lt;-')  push 22 i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. type 5</w:t>
        <w:tab/>
        <w:t xml:space="preserve">   seco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. press (+)    perform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. type 10</w:t>
        <w:tab/>
        <w:t xml:space="preserve">   enter next number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of first operation (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utomatically pus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. press (*)    perform multi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result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Display  St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2</w:t>
        <w:tab/>
        <w:t xml:space="preserve">    22</w:t>
        <w:tab/>
        <w:t xml:space="preserve">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       22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5</w:t>
        <w:tab/>
        <w:t xml:space="preserve">    5</w:t>
        <w:tab/>
        <w:t xml:space="preserve">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+)</w:t>
        <w:tab/>
        <w:t xml:space="preserve">    27</w:t>
        <w:tab/>
        <w:t xml:space="preserve">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0</w:t>
        <w:tab/>
        <w:t xml:space="preserve">    10</w:t>
        <w:tab/>
        <w:t xml:space="preserve">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x)</w:t>
        <w:tab/>
        <w:t xml:space="preserve">    270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y the following operation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ing.  If you do not get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review the secti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3 + 8) x 15 = 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4 x 16).5) x 10 = 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,234.43 / 55) x 2 = 44.8883636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complicated problems are 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emporarily storing the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f each operation in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To solve (22 + 15) x (32 /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the operation in each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renthesis is calculated. 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wo intermediate calculations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put values for the final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Display   S1    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2</w:t>
        <w:tab/>
        <w:t xml:space="preserve">     22      0.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        22      22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5</w:t>
        <w:tab/>
        <w:t xml:space="preserve">     15      22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+)</w:t>
        <w:tab/>
        <w:t xml:space="preserve">     37      0.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2</w:t>
        <w:tab/>
        <w:t xml:space="preserve">     32      37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        32      32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</w:t>
        <w:tab/>
        <w:t xml:space="preserve">     2</w:t>
        <w:tab/>
        <w:t xml:space="preserve">     32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/)</w:t>
        <w:tab/>
        <w:t xml:space="preserve">     16      37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*)</w:t>
        <w:tab/>
        <w:t xml:space="preserve">     592     0.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is section each functio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C calculator will be discu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unctions available on the cal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or are displayed in the lower lef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creen on the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ll of the functions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once the (F9) key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between the two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keystroke used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illustrated in the templ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bbreviated form.  For examp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(Ctrl)-(F3) is represent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3.  All key-strokes list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separated by a dash [(Ctrl)-(F3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pressed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ymbol is the represent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s displayed on the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ner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Keystrok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dd</w:t>
        <w:tab/>
        <w:t xml:space="preserve">     (+)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     (-)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      (*)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vide</w:t>
        <w:tab/>
        <w:t xml:space="preserve">     (/)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manipulate numbers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tack 1 register with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splay register.  May als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nipulate display and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with the results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Keystrok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quare</w:t>
        <w:tab/>
        <w:t xml:space="preserve">  (F3)</w:t>
        <w:tab/>
        <w:t xml:space="preserve">     x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take the square of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     Keystroke</w:t>
        <w:tab/>
        <w:t xml:space="preserve">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quare root  (Alt)-(F3)</w:t>
        <w:tab/>
        <w:t xml:space="preserve">  x^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take the square ro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Keystrok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X to n</w:t>
        <w:tab/>
        <w:t xml:space="preserve"> (^)-(F3)     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d to raise X to the Power n.</w:t>
        <w:tab/>
        <w:t xml:space="preserve">X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stack 1 register and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Keystroke   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X to 1/n  (Ctrl)-(F3)</w:t>
        <w:tab/>
        <w:t xml:space="preserve">X^1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raise X to the power of 1/n.  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in the stack register and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in 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Keystroke 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value  (Alt)-(F4)   |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take the absolut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Keystrok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verse</w:t>
        <w:tab/>
        <w:t xml:space="preserve"> (^)-(F4)    1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take the inverse of the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Keystrok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nge sign     F4</w:t>
        <w:tab/>
        <w:t xml:space="preserve">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hange the sign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ogic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Keystrok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</w:t>
        <w:tab/>
        <w:t xml:space="preserve">   F5</w:t>
        <w:tab/>
        <w:t xml:space="preserve">  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  <w:tab/>
        <w:t xml:space="preserve">   F6</w:t>
        <w:tab/>
        <w:t xml:space="preserve">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Xor</w:t>
        <w:tab/>
        <w:t xml:space="preserve">   F7</w:t>
        <w:tab/>
        <w:t xml:space="preserve">     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mp</w:t>
        <w:tab/>
        <w:t xml:space="preserve">   (^)-(F5)   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qu</w:t>
        <w:tab/>
        <w:t xml:space="preserve">   (^)-(F6)   E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s in the numbers in the dis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1 register are compar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placed in 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s are compared us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  X       Y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X       Y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X       Y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V     X       Y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     X       Y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Keystrok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</w:t>
        <w:tab/>
        <w:t xml:space="preserve"> (F8)</w:t>
        <w:tab/>
        <w:t xml:space="preserve">   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s of the number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re reverse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   X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Keystrok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ore</w:t>
        <w:tab/>
        <w:t xml:space="preserve">  F1</w:t>
        <w:tab/>
        <w:t xml:space="preserve">    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opy the contents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nto one of the memory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number (indicating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) to be entered after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1 key.</w:t>
        <w:tab/>
        <w:t xml:space="preserve">By entering one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functions before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location,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location is add, subtra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d, or divided with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Keystrok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all</w:t>
        <w:tab/>
        <w:t xml:space="preserve"> F2</w:t>
        <w:tab/>
        <w:t xml:space="preserve">    R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opy the contents of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nto 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number (indicating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) to be entered after the F2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      Keystroke</w:t>
        <w:tab/>
        <w:t xml:space="preserve">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ear Memory  (^)-(|&lt;-)</w:t>
        <w:tab/>
        <w:t xml:space="preserve"> Cle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lear all of the memory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 operation.  It uses the shif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tack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      Keystroke</w:t>
        <w:tab/>
        <w:t xml:space="preserve">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ear stack   (-&gt;|)</w:t>
        <w:tab/>
        <w:t xml:space="preserve"> Clear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ear stack func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contents of the stack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.  It uses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      Keystroke</w:t>
        <w:tab/>
        <w:t xml:space="preserve">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otate Stack  (^)-(F2)</w:t>
        <w:tab/>
        <w:t xml:space="preserve"> R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tate stack func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the contents of the stack,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(^)-(F2) is pressed,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otate 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     Keystroke</w:t>
        <w:tab/>
        <w:t xml:space="preserve">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wap X &amp; Y   (Alt)-(F2)</w:t>
        <w:tab/>
        <w:t xml:space="preserve">  X &lt;-&gt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regis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ap function exchanges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splay register with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ck 1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mers Calculator has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sters (listed M1-M6)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top of the screen.  This eli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es the need to write down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mory registers when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s in the display regist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be copied into a memory regis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ressing (F1) and second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memory regi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number. 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number into a memory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ffect the contents of th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register; however,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memory register are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Place 1345.6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(M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Display   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345.6</w:t>
        <w:tab/>
        <w:t xml:space="preserve">  1,345.6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1) 2</w:t>
        <w:tab/>
        <w:t xml:space="preserve">  1,345.6   1,34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etrieve numbers from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, press (F2)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register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be copied. 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ster are unaffected by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 The contents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re either overwritten or p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tack depending upon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(see stack opera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of an operation on the st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Retrieve the contents of 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Display   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0.</w:t>
        <w:tab/>
        <w:t xml:space="preserve">     1,34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2) 2</w:t>
        <w:tab/>
        <w:t xml:space="preserve">   1,345.6   1,34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tents of a memory regist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when a number is stored or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ster is perform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at may be used wit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are add, subtract, multi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vide.  The results of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emory register and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re stored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dd the number 22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. enter 22</w:t>
        <w:tab/>
        <w:t xml:space="preserve">  number to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. press (F1)  set up the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. press (+)   press key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. press 2</w:t>
        <w:tab/>
        <w:t xml:space="preserve">  number of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register th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 Display   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2</w:t>
        <w:tab/>
        <w:t xml:space="preserve">      22      1,34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1) (+) 2     22      1,36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ubtract the number 67.6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 Display   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67.6</w:t>
        <w:tab/>
        <w:t xml:space="preserve">    67.6      1,36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1) (-) 2   67.6      1,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out following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. Store 500 into M1 and divide 20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register, answer is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. Multiply the contents of M1 by 2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swer is 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cancel a memory func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on, press the enter ke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number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s a function value or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with a new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emor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tents of the memory regist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single precision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display regist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double precision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ffect what you see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unless the numbers you are wo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with are longer than 7 digits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onger than seven digits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n scientific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the computer stores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uble precision so operati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umbers are unaffected.</w:t>
        <w:tab/>
        <w:t xml:space="preserve">When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retrieved from the memory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n the format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e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le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tents of memory may be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register at a time o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clear one register store 0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with the stor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clear all of the registers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shift and tab key simul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ously.</w:t>
        <w:tab/>
        <w:t xml:space="preserve">This will clear ou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tack is the heart of the RPN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.  By learning to use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ly you will be abl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calculations easily and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tack is composed of four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ing on top of each other label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ur.  As you learned earlie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ushed into the stack with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&lt;-').  Continued press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will continue to push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er into the stack.  This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pushing the stack.  As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umber pushed on to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he last number popped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.  The enter key is used to pu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display register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.  When the number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s the results of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the stack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ed when the next number 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the stack is pushed the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4 register is discarded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ack 3 register takes its pla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 each register are pushed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highest register and fin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display register is mov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tack 1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Clear out the stack and tr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(&lt;-') stack 4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3</w:t>
        <w:tab/>
        <w:t xml:space="preserve">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2</w:t>
        <w:tab/>
        <w:t xml:space="preserve">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1</w:t>
        <w:tab/>
        <w:t xml:space="preserve">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play</w:t>
        <w:tab/>
        <w:t xml:space="preserve">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&lt;-') stack 4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3</w:t>
        <w:tab/>
        <w:t xml:space="preserve">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2</w:t>
        <w:tab/>
        <w:t xml:space="preserve">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1</w:t>
        <w:tab/>
        <w:t xml:space="preserve">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play</w:t>
        <w:tab/>
        <w:t xml:space="preserve">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(&lt;-') stack 4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3</w:t>
        <w:tab/>
        <w:t xml:space="preserve">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2</w:t>
        <w:tab/>
        <w:t xml:space="preserve">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1</w:t>
        <w:tab/>
        <w:t xml:space="preserve">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play</w:t>
        <w:tab/>
        <w:t xml:space="preserve">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(&lt;-') stack 4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3</w:t>
        <w:tab/>
        <w:t xml:space="preserve">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2</w:t>
        <w:tab/>
        <w:t xml:space="preserve">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1</w:t>
        <w:tab/>
        <w:t xml:space="preserve">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play</w:t>
        <w:tab/>
        <w:t xml:space="preserve">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5       stack 4</w:t>
        <w:tab/>
        <w:t xml:space="preserve">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3</w:t>
        <w:tab/>
        <w:t xml:space="preserve">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2</w:t>
        <w:tab/>
        <w:t xml:space="preserve">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ck 1</w:t>
        <w:tab/>
        <w:t xml:space="preserve">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play</w:t>
        <w:tab/>
        <w:t xml:space="preserve">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example we did not press (&lt;-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5.  Therefore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was not pushed into the stack. 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(&lt;-') now the stack will be p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in stack 4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 stack 4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ack 3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ack 2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ack 1</w:t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isplay</w:t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the stack is popped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reverse of the push. 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ck 1 register is moved in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the contents of stac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s moved into stack 1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forth. are popped from the stac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ping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s are retrieved from the stac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ping the stack.  All dua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at use the stack as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, automatically pop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calculation the stack is p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ult left in the displa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fact the display register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the stack with one exce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.  When the stack is pushed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lways retains the nu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ushed into the stack.  You the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of using the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register again or enter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umber.</w:t>
        <w:tab/>
        <w:t xml:space="preserve">If you do not enter a new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hen you perform a fun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display register become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put values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enter a new number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leared to make room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 following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Double the value of 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Display  St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45</w:t>
        <w:tab/>
        <w:t xml:space="preserve">    45</w:t>
        <w:tab/>
        <w:t xml:space="preserve">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       45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+)</w:t>
        <w:tab/>
        <w:t xml:space="preserve">    90</w:t>
        <w:tab/>
        <w:t xml:space="preserve">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Multiply 45 b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Display  St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45</w:t>
        <w:tab/>
        <w:t xml:space="preserve">    45</w:t>
        <w:tab/>
        <w:t xml:space="preserve">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       45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</w:t>
        <w:tab/>
        <w:t xml:space="preserve">    2</w:t>
        <w:tab/>
        <w:t xml:space="preserve">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*)</w:t>
        <w:tab/>
        <w:t xml:space="preserve">    90</w:t>
        <w:tab/>
        <w:t xml:space="preserve">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Clear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clear the contents of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tab key.  All of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will be set to zero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display regis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mer's Calculator provid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o manipulate number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.  These functions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ge the contents of the sta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otat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rotate stack function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otate the stack and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register. 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resisters are moved into stack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the stack is p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Enter the following sequ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2 (&lt;-') 3 (&lt;-') 4 (&lt;-')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Register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ck 4</w:t>
        <w:tab/>
        <w:t xml:space="preserve">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ck 3</w:t>
        <w:tab/>
        <w:t xml:space="preserve">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ck 2</w:t>
        <w:tab/>
        <w:t xml:space="preserve">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ck 1</w:t>
        <w:tab/>
        <w:t xml:space="preserve">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</w:t>
        <w:tab/>
        <w:t xml:space="preserve">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^)-(F2)    stack 4</w:t>
        <w:tab/>
        <w:t xml:space="preserve">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ck 3</w:t>
        <w:tab/>
        <w:t xml:space="preserve">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ck 2</w:t>
        <w:tab/>
        <w:t xml:space="preserve">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ck 1</w:t>
        <w:tab/>
        <w:t xml:space="preserve">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</w:t>
        <w:tab/>
        <w:t xml:space="preserve">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fore continuing to the next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tab key (|&lt;-) and the bac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&lt;--).  These keys will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and display registers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wap X &amp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wap X &amp; Y function exch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display regist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1 register.  Press (Alt)-F2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umber are ex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Enter the two numbers and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 Display   St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4</w:t>
        <w:tab/>
        <w:t xml:space="preserve">   34</w:t>
        <w:tab/>
        <w:t xml:space="preserve">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      34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5</w:t>
        <w:tab/>
        <w:t xml:space="preserve">   15</w:t>
        <w:tab/>
        <w:t xml:space="preserve">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Alt)-(F2)  34</w:t>
        <w:tab/>
        <w:t xml:space="preserve">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ONSTANT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ever a number is in the stack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the stack is popp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stack 4 is duplicated i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and stack 4 remains unchang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feature is useful in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 constant valu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Enter the following 4 (&lt;-')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-') 3 (&lt;-') 4 (&lt;-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 Registers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4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3</w:t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2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1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+)</w:t>
        <w:tab/>
        <w:t xml:space="preserve">  stack 4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3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2</w:t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1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+)</w:t>
        <w:tab/>
        <w:t xml:space="preserve">  stack 4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3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2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1</w:t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</w:t>
        <w:tab/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+)</w:t>
        <w:tab/>
        <w:t xml:space="preserve">  stack 4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3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2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1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</w:t>
        <w:tab/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*)</w:t>
        <w:tab/>
        <w:t xml:space="preserve">  stack 4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3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2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1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</w:t>
        <w:tab/>
        <w:t xml:space="preserve">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*)</w:t>
        <w:tab/>
        <w:t xml:space="preserve">  stack 4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3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2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ck 1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play</w:t>
        <w:tab/>
        <w:t xml:space="preserve">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values  Numbers entered into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mers Calculator may be up to 16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ength.  The program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of numbers in scient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Values  Numbers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may range from 2.9E-39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E-38.  Any number generated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ange will cause an "Out of Ran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Values  Operation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functions will work o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from -32,768 to 32,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use invalid numb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an error message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lculator program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for illegal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essages are displayed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register.  The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.  The number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may be used with an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will be overwritt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enter a new number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number o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continue to get error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with the manual for correct proc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:  The computer will beep if you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n incorrect keystroke.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ual to determin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Range:  This prompt will be dis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if you attempt to preform a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number that is out of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 By Zero:  This promp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ttempt to divide zero in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Function:  Any function or comb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 of keystrokes that is unknow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cause the promp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FORMATS &amp; R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rmat of the number ent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rogram varies depending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number being entered (hexad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l, decimal, etc.).  A bee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d if you attempt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s that are out of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s will cause a appropria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displayed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:  Any digits between 0 and 9 inc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e are valid for entering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 Negative signs may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entering negative numbers.</w:t>
        <w:tab/>
        <w:t xml:space="preserve">The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tered first followed by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range of valid decimal numb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,768 to 1,048,5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:  Any digits between 0 and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ve and characters between A and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ve are valid for entering hexad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l numbers.  Letters may be upp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range of valid hexadecim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0000 to FF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:  Only 0 and 1 are used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binary numbers.  Binary number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ntered in groups of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range of valid binary numb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 to 1111 1111 1111 1111 1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l:  Any digits between 0 and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ve are valid for entering o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range of valid octal numbers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3,777,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ing number is a simple task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is a men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  Decimal</w:t>
        <w:tab/>
        <w:t xml:space="preserve">     4</w:t>
        <w:tab/>
        <w:t xml:space="preserve">O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  Hexadecimal</w:t>
        <w:tab/>
        <w:t xml:space="preserve">     5</w:t>
        <w:tab/>
        <w:t xml:space="preserve">2's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  Binary</w:t>
        <w:tab/>
        <w:t xml:space="preserve">   F10</w:t>
        <w:tab/>
        <w:t xml:space="preserve">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ne of the selection between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The "Enter Choice" prom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of the screen will be replac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corresponding to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to be convert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 (&lt;-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conversion will be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type.  The promp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with the "Enter Choice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ready to conver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umbers entered in correctl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by entering the backspac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key once and the la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you enter a choice and decide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enter a number of tha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imply press (&lt;-')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will be replaced by the "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onvert decimal 7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pr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rea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type 7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press (&lt;-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cimal</w:t>
        <w:tab/>
        <w:t xml:space="preserve">    798       Binary 0011 0001 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 31E       Octal  1,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'S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calculate the 2's complement pres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"Enter Choice" prompt. 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will be re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ated and the 2's compl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ess 5 again and the origin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gain.  The 5 will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regular notation and 2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's complement will only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 the range of -32,76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,767.  Attempting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ment of a number outside this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n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Calculator  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program responds to four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.  For invalid keystro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beep.  For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the program will respo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 responses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error message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on the screen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Few Digits (Enter in groups of fou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mpt will be displayed if th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enter a binary number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number of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2's Complement Range -3276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767:  This message is display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perform a 2's complemen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Range:  This messag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number entered that i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prompt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menu item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ecimal:</w:t>
        <w:tab/>
        <w:t xml:space="preserve">Enter Decimal Number (-32,76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048,5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:  Enter Hexadecimal Number (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F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:  Enter Binary Number (20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l:  Enter Octal Number (0 to 3,777,777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