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343 Clarence St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 NSW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: (02) 29 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    -- PC-MUSICIAN/PASCAL GAMES/PROGRAMM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AMES for a planetary lander game, a Wumpus hunt,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, or any one of a total of fifteen games. 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bined using Turbo Pascal's "chain" procedure.  A .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only program code, not the Turbo run tim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saves 11k of disk space per program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ograms to be chained together by a single f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GAMES.  Instructions and source are provi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compose and listen to your own music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lay an instrument.  Standard musical not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a score or from your own commposition. 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composition until it's just right, then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MUSICIAN is a great aid to music students and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MUSICIAN.DOC.  Three songs have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Calculator provides a great edu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rds of a cal- culator. At the same time it's a useful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forming base conversions and standard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re are two parts to the program -- Calcul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 The F10 key toggles between them without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isplayed by ei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alculator functions, six logic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, or, etc.) are available. You'll be able to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think by observing the four stack registers,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gisters, and one display register.  In Con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number in either decimal, hexadecimal, binary, or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quivalent values will be displayed for the other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 comp- lements of up to fifteen bits may als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ape to exit PC.  MANUAL.DOC contains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 and complete documentation.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